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Zasłona prysznicowa + zestaw do siedzenia 23 szt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łona prysznicowa wykonana z trwałego poliestru odpornego na środki dezynfekcyjn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200 cm wysokości x 180 cm szerokośc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łona w kolorze białym ozdobiona delikatnym wzore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 górnej części zasłony  kółeczka ułatwiające montaż na drążku prysznicowym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Zasłona wyposażona w dodatkowe kółeczka w ilości odpowiadającej ilości otworów w zasłoni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Zasłona przystosowana do prania w niskiej temperaturz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aboret prysznicow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trzymałość taboretu na obciążenie min 145 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aboret wyposażony w 4 nóżki z możliwości regulacji wysokości ( w zakresie minimalnym od 38 do 48 cm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ymiary siedziska min 30x48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Nóżki wykonane z aluminiu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Nóżki zakończone gumowymi nasadkami antypoślizgowym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sko wykonane z poliuretanu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medyczn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rtyfikat CE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i montażu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0:36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54:00Z</dcterms:modified>
  <cp:revision>9</cp:revision>
  <dc:subject/>
  <dc:title>ZESTAWIENIE  PARAMETRÓW  TECHNICZNYCH</dc:title>
</cp:coreProperties>
</file>